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o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You're signing up for an online dating service, so you are to do the following two task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 Describe yourself to prospective matches.  Since you really want to find true love, you decide to write a completely honest description of yourself.  Include both affirmative and negative statements. (Girls: remember that for you adjectives will need to be feminine!)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 Describe your hoped-for match (you can just use</w:t>
      </w:r>
      <w:r>
        <w:rPr>
          <w:rFonts w:cs="Arial" w:ascii="Arial" w:hAnsi="Arial"/>
          <w:i/>
          <w:iCs/>
          <w:sz w:val="24"/>
          <w:szCs w:val="24"/>
        </w:rPr>
        <w:t xml:space="preserve"> il</w:t>
      </w:r>
      <w:r>
        <w:rPr>
          <w:rFonts w:cs="Arial" w:ascii="Arial" w:hAnsi="Arial"/>
          <w:sz w:val="24"/>
          <w:szCs w:val="24"/>
        </w:rPr>
        <w:t xml:space="preserve"> or </w:t>
      </w:r>
      <w:r>
        <w:rPr>
          <w:rFonts w:cs="Arial" w:ascii="Arial" w:hAnsi="Arial"/>
          <w:i/>
          <w:iCs/>
          <w:sz w:val="24"/>
          <w:szCs w:val="24"/>
        </w:rPr>
        <w:t xml:space="preserve">elle </w:t>
      </w:r>
      <w:r>
        <w:rPr>
          <w:rFonts w:cs="Arial" w:ascii="Arial" w:hAnsi="Arial"/>
          <w:sz w:val="24"/>
          <w:szCs w:val="24"/>
        </w:rPr>
        <w:t xml:space="preserve">for this theoretical person).  Again, use both affirmative and negative sentences.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** Use a variety of adjectives; try to avoid repeating if possibl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** Write a good-sized paragraph for both A and B.  Be thorough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It is possible that you will be randomly chosen to present A and/or B out loud to the class, so after writing, practice saying your work out loud and ideally without looking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some useful words to include if desire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vent: often</w:t>
        <w:tab/>
        <w:tab/>
        <w:t>toujours: always</w:t>
        <w:tab/>
        <w:tab/>
        <w:t>quelquefois: sometim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s: but</w:t>
        <w:tab/>
        <w:tab/>
        <w:tab/>
        <w:t xml:space="preserve">vraiment: reall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7:50:17Z</dcterms:created>
  <dc:creator/>
  <dc:description/>
  <dc:language>en-US</dc:language>
  <cp:lastModifiedBy/>
  <cp:revision>0</cp:revision>
  <dc:subject/>
  <dc:title/>
</cp:coreProperties>
</file>